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it Title:</w:t>
        <w:tab/>
        <w:t>Grammar – Latin root words through the Middle A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dar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  <w:t>S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ELA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C Reading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t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will students understand as a result of this uni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“essential” and “unit” questions will focus this uni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evidence will show that students understand ________________________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erformance Tasks, Projec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Quizzes, Tests, Academic Promp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ther Evidence (e.g. Observations, work samples, dialogu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udent Self-Assess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Given the targeted understandings, other unit goals, and the assessment evidence identified, what knowledge and skills are need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udents will need to know . 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udents will need to be able to  . 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teaching and learning experiences will equip students to demonstrate the targeted understanding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resources will the teacher need to achieve the goals of this uni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oo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eb Connec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loss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2240" w:h="15840"/>
      <w:pgMar w:left="1800" w:right="180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25:00Z</dcterms:created>
  <dc:creator>morrison</dc:creator>
  <dc:description/>
  <dc:language>en-US</dc:language>
  <cp:lastModifiedBy>ssela</cp:lastModifiedBy>
  <cp:lastPrinted>2003-06-15T17:10:00Z</cp:lastPrinted>
  <dcterms:modified xsi:type="dcterms:W3CDTF">2010-11-15T14:25:00Z</dcterms:modified>
  <cp:revision>2</cp:revision>
  <dc:subject/>
  <dc:title>Third Grade ELA/Social Studies Curriculum Template</dc:title>
</cp:coreProperties>
</file>